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008/26</w:t>
      </w:r>
      <w:r>
        <w:rPr/>
        <w:t xml:space="preserve"> Przebudowa ciągów komunikacyjnych oraz wymiana stolarki drzwiowej i okiennej w budynku G1 na terenie kompleksu ORLEN S.A. (daw. PGNiG S.A.) przy ul. M. Kasprzaka 25 w Warszawie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Cecelska Paulina (ADM)</cp:lastModifiedBy>
  <cp:lastPrinted>2025-01-21T12:38:00Z</cp:lastPrinted>
  <dcterms:modified xsi:type="dcterms:W3CDTF">2026-01-15T09:28:00Z</dcterms:modified>
  <cp:revision>28</cp:revision>
  <dc:subject/>
  <dc:title>OŚWIADCZENIE</dc:title>
</cp:coreProperties>
</file>